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R;Times New Roman" w:ascii="R;Times New Roman" w:hAnsi="R;Times New Roman"/>
          <w:b/>
        </w:rPr>
        <w:t xml:space="preserve">АДМИНИСТРАЦИЯ </w:t>
      </w:r>
      <w:r>
        <w:rPr>
          <w:rFonts w:cs="R;Times New Roman"/>
          <w:b/>
        </w:rPr>
        <w:t xml:space="preserve">ВЕРХ-КОЕНСКОГО </w:t>
      </w:r>
      <w:r>
        <w:rPr>
          <w:rFonts w:cs="R;Times New Roman" w:ascii="R;Times New Roman" w:hAnsi="R;Times New Roman"/>
          <w:b/>
        </w:rPr>
        <w:t xml:space="preserve"> СЕЛЬСОВЕТА ИСКИТИМСКОГО РАЙОНА НОВОСИБИРСКОЙ ОБЛАСТИ</w:t>
      </w:r>
    </w:p>
    <w:p>
      <w:pPr>
        <w:pStyle w:val="Normal"/>
        <w:spacing w:before="0" w:after="0"/>
        <w:jc w:val="center"/>
        <w:rPr>
          <w:rFonts w:ascii="R;Times New Roman" w:hAnsi="R;Times New Roman" w:cs="R;Times New Roman"/>
          <w:b/>
          <w:b/>
        </w:rPr>
      </w:pPr>
      <w:r>
        <w:rPr>
          <w:rFonts w:cs="R;Times New Roman" w:ascii="R;Times New Roman" w:hAnsi="R;Times New Roman"/>
          <w:b/>
        </w:rPr>
      </w:r>
    </w:p>
    <w:p>
      <w:pPr>
        <w:pStyle w:val="Normal"/>
        <w:spacing w:before="0" w:after="0"/>
        <w:jc w:val="center"/>
        <w:rPr>
          <w:rFonts w:cs="R;Times New Roman"/>
          <w:b/>
          <w:b/>
        </w:rPr>
      </w:pPr>
      <w:r>
        <w:rPr>
          <w:rFonts w:cs="R;Times New Roman" w:ascii="R;Times New Roman" w:hAnsi="R;Times New Roman"/>
          <w:b/>
        </w:rPr>
        <w:t>П О С Т А Н О В Л Е Н И Е</w:t>
      </w:r>
    </w:p>
    <w:p>
      <w:pPr>
        <w:pStyle w:val="Normal"/>
        <w:spacing w:before="0" w:after="0"/>
        <w:jc w:val="center"/>
        <w:rPr>
          <w:rFonts w:cs="R;Times New Roman"/>
          <w:b/>
          <w:b/>
        </w:rPr>
      </w:pPr>
      <w:r>
        <w:rPr>
          <w:rFonts w:cs="R;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eastAsia="A"/>
          <w:u w:val="single"/>
        </w:rPr>
      </w:pPr>
      <w:r>
        <w:rPr>
          <w:rFonts w:eastAsia="A"/>
          <w:u w:val="single"/>
        </w:rPr>
        <w:t xml:space="preserve">28.11.2016 № 126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eastAsia="A"/>
          <w:sz w:val="24"/>
          <w:szCs w:val="24"/>
        </w:rPr>
      </w:pPr>
      <w:r>
        <w:rPr>
          <w:rFonts w:eastAsia="A"/>
          <w:sz w:val="24"/>
          <w:szCs w:val="24"/>
        </w:rPr>
        <w:t>с.Верх-Коен</w:t>
      </w:r>
    </w:p>
    <w:p>
      <w:pPr>
        <w:pStyle w:val="Normal"/>
        <w:spacing w:before="0" w:after="0"/>
        <w:rPr>
          <w:rFonts w:eastAsia="A"/>
          <w:sz w:val="24"/>
          <w:szCs w:val="20"/>
        </w:rPr>
      </w:pPr>
      <w:r>
        <w:rPr>
          <w:rFonts w:eastAsia="A"/>
          <w:sz w:val="24"/>
          <w:szCs w:val="20"/>
        </w:rPr>
      </w:r>
    </w:p>
    <w:p>
      <w:pPr>
        <w:pStyle w:val="Normal"/>
        <w:spacing w:before="0" w:after="0"/>
        <w:rPr/>
      </w:pPr>
      <w:r>
        <w:rPr>
          <w:sz w:val="24"/>
          <w:szCs w:val="20"/>
        </w:rPr>
        <w:t>Об утверждении административного регламента</w:t>
      </w:r>
      <w:r>
        <w:rPr>
          <w:bCs/>
          <w:sz w:val="24"/>
          <w:szCs w:val="20"/>
        </w:rPr>
        <w:t xml:space="preserve"> </w:t>
      </w:r>
    </w:p>
    <w:p>
      <w:pPr>
        <w:pStyle w:val="Normal"/>
        <w:spacing w:before="0" w:after="0"/>
        <w:rPr/>
      </w:pPr>
      <w:r>
        <w:rPr>
          <w:bCs/>
          <w:sz w:val="24"/>
          <w:szCs w:val="20"/>
        </w:rPr>
        <w:t xml:space="preserve">предоставления муниципальной услуги по </w:t>
      </w:r>
    </w:p>
    <w:p>
      <w:pPr>
        <w:pStyle w:val="Normal"/>
        <w:spacing w:before="0" w:after="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изменению договора социального найма жилого </w:t>
      </w:r>
    </w:p>
    <w:p>
      <w:pPr>
        <w:pStyle w:val="Normal"/>
        <w:spacing w:before="0" w:after="0"/>
        <w:rPr>
          <w:bCs/>
          <w:sz w:val="24"/>
          <w:szCs w:val="20"/>
        </w:rPr>
      </w:pPr>
      <w:r>
        <w:rPr>
          <w:bCs/>
          <w:sz w:val="24"/>
          <w:szCs w:val="20"/>
        </w:rPr>
        <w:t>помещения муниципального жилищного фонда</w:t>
      </w:r>
    </w:p>
    <w:p>
      <w:pPr>
        <w:pStyle w:val="Normal"/>
        <w:spacing w:before="0" w:after="0"/>
        <w:rPr>
          <w:bCs/>
          <w:sz w:val="24"/>
          <w:szCs w:val="20"/>
        </w:rPr>
      </w:pPr>
      <w:r>
        <w:rPr>
          <w:bCs/>
          <w:sz w:val="24"/>
          <w:szCs w:val="20"/>
        </w:rPr>
        <w:t>социального использования</w:t>
      </w:r>
    </w:p>
    <w:p>
      <w:pPr>
        <w:pStyle w:val="Normal"/>
        <w:spacing w:before="0" w:after="0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spacing w:before="0" w:after="0"/>
        <w:ind w:firstLine="709"/>
        <w:jc w:val="both"/>
        <w:rPr/>
      </w:pPr>
      <w:r>
        <w:rPr/>
        <w:t>В соответствии с Федеральным законом от 27.07.2010 № 210-ФЗ «Об организации предоставления государственных и муниципальных услуг»,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Верх-Коенского сельсовета Искитимского района Новосибирской области</w:t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ПОСТАНОВЛЯЮ:</w:t>
      </w:r>
    </w:p>
    <w:p>
      <w:pPr>
        <w:pStyle w:val="Normal"/>
        <w:spacing w:before="0" w:after="0"/>
        <w:ind w:firstLine="709"/>
        <w:jc w:val="both"/>
        <w:rPr/>
      </w:pPr>
      <w:r>
        <w:rPr/>
        <w:t>1. Утвердить прилагаемый административный регламент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 (Приложение).</w:t>
      </w:r>
    </w:p>
    <w:p>
      <w:pPr>
        <w:pStyle w:val="Normal"/>
        <w:spacing w:before="0" w:after="0"/>
        <w:ind w:firstLine="709"/>
        <w:jc w:val="both"/>
        <w:rPr/>
      </w:pPr>
      <w:r>
        <w:rPr/>
        <w:t>2. Настоящее постановление обнародовать на информационных стендах администрации Верх-Коенского сельсовета, опубликовать в газете «Верх-Коенский вестник» и разместить на официальном сайте администрации Верх-Коенского сельсовета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3. </w:t>
        <w:tab/>
        <w:t xml:space="preserve">Постановление администрации Верх-Коенского сельсовета Искитимского района Новосибирской области  от 13.04.2012 № 25 «Об утверждении административного регламента предоставления муниципальной услуги по </w:t>
      </w:r>
      <w:r>
        <w:rPr>
          <w:b/>
          <w:bCs/>
        </w:rPr>
        <w:t xml:space="preserve"> </w:t>
      </w:r>
      <w:r>
        <w:rPr/>
        <w:t>изменению договора социального найма жилого помещения муниципального жилищного фонда социального использования</w:t>
      </w:r>
      <w:r>
        <w:rPr>
          <w:bCs/>
        </w:rPr>
        <w:t>» отменить.</w:t>
      </w:r>
    </w:p>
    <w:p>
      <w:pPr>
        <w:pStyle w:val="Normal"/>
        <w:spacing w:before="0" w:after="0"/>
        <w:ind w:firstLine="708"/>
        <w:jc w:val="both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Глава Верх-Коенского сельсовета</w:t>
      </w:r>
    </w:p>
    <w:p>
      <w:pPr>
        <w:pStyle w:val="Normal"/>
        <w:spacing w:before="0" w:after="0"/>
        <w:jc w:val="both"/>
        <w:rPr/>
      </w:pPr>
      <w:r>
        <w:rPr/>
        <w:t>Искитимского района Новосибирской области                                  В.Н.Соловьенко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Style16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>Верх-Коенского</w:t>
      </w:r>
      <w:r>
        <w:rPr>
          <w:bCs/>
          <w:sz w:val="28"/>
          <w:szCs w:val="28"/>
        </w:rPr>
        <w:t xml:space="preserve"> сельсовета</w:t>
      </w:r>
    </w:p>
    <w:p>
      <w:pPr>
        <w:pStyle w:val="Style16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8.11.2016 № 126</w:t>
      </w:r>
    </w:p>
    <w:p>
      <w:pPr>
        <w:pStyle w:val="Style16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й регламент предоставления муниципальной услуги </w:t>
        <w:br/>
        <w:t>по изменению договора социального найма жилого помещения муниципального жилищного фонда социального использования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 Общие положения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1. Административный регламент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ерх-Коенского 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редоставление муниципальной услуги осуществляет администрация Верх-Коенского сельсовет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Заявителями на предоставление муниципальной услуги выступают физические лица, проживающие в помещении по договору социального найма, желающие внести изменения в договор и подавшие соответствующее заявлению в администрацию (далее - заявители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Порядок информирования о правилах предоставления муниципальной услуг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Информация о правилах предоставления муниципальной услуги, порядке получения информации по вопросам предоставления муниципальной услуги размещаетс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на информационных стендах непосредственно в администраци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в государственном автономном учреждении Новосибирской области «Многофункциональный центр организации предоставления государственных и муниципальных услуг Новосибирской области» (далее – МФЦ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в информационно-телекоммуникационной сети «Интернет», в том числе на официальном сайте администрации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vkoen</w:t>
      </w:r>
      <w:r>
        <w:rPr/>
        <w:t>.iskitim-r.ru), официальном сайте МФЦ (</w:t>
      </w:r>
      <w:hyperlink r:id="rId2">
        <w:r>
          <w:rPr>
            <w:rStyle w:val="InternetLink"/>
          </w:rPr>
          <w:t>www.m</w:t>
        </w:r>
        <w:r>
          <w:rPr>
            <w:rStyle w:val="InternetLink"/>
            <w:lang w:val="en-US"/>
          </w:rPr>
          <w:t>fc</w:t>
        </w:r>
        <w:r>
          <w:rPr>
            <w:rStyle w:val="InternetLink"/>
          </w:rPr>
          <w:t>-nso.ru</w:t>
        </w:r>
      </w:hyperlink>
      <w:r>
        <w:rPr/>
        <w:t>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в средствах массовой информации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в федеральной государственной информационной системе «Единый портал государственных и муниципальных услуг (функций)» (далее – ЕПГУ) (</w:t>
      </w:r>
      <w:hyperlink r:id="rId3">
        <w:r>
          <w:rPr>
            <w:rStyle w:val="InternetLink"/>
          </w:rPr>
          <w:t>www.gosuslugi.ru</w:t>
        </w:r>
      </w:hyperlink>
      <w:r>
        <w:rPr/>
        <w:t>)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 xml:space="preserve">Сведения о местах нахождения, контактных телефонах и графиках работы филиалов МФЦ размещаются на официальном сайте МФЦ – </w:t>
      </w:r>
      <w:hyperlink r:id="rId4">
        <w:r>
          <w:rPr>
            <w:rStyle w:val="InternetLink"/>
          </w:rPr>
          <w:t>www.mfc-nso.ru</w:t>
        </w:r>
      </w:hyperlink>
      <w:r>
        <w:rPr/>
        <w:t>, на стендах МФЦ, а также указанные сведения можно получить по телефону единой справочной службы МФЦ – 052.</w:t>
      </w:r>
    </w:p>
    <w:p>
      <w:pPr>
        <w:pStyle w:val="Style16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формирование заявителей о наименовании администрации, порядке направления обращения и факте его поступления осуществляет специалист администрации </w:t>
      </w:r>
      <w:r>
        <w:rPr>
          <w:sz w:val="28"/>
          <w:szCs w:val="28"/>
        </w:rPr>
        <w:t>Верх-Коенского</w:t>
      </w:r>
      <w:r>
        <w:rPr>
          <w:rFonts w:eastAsia="Calibri"/>
          <w:sz w:val="28"/>
          <w:szCs w:val="28"/>
          <w:lang w:eastAsia="en-US"/>
        </w:rPr>
        <w:t xml:space="preserve"> сельсовета, участвующий в предоставлении муниципальной услуг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ирование о порядке предоставления муниципальной услуги, в том числе о ходе предоставления муниципальной услуги, осуществляет </w:t>
      </w:r>
      <w:r>
        <w:rPr>
          <w:rFonts w:eastAsia="Calibri"/>
          <w:sz w:val="28"/>
          <w:szCs w:val="28"/>
          <w:lang w:eastAsia="en-US"/>
        </w:rPr>
        <w:t xml:space="preserve">специалист администрации </w:t>
      </w:r>
      <w:r>
        <w:rPr>
          <w:sz w:val="28"/>
          <w:szCs w:val="28"/>
        </w:rPr>
        <w:t>Верх-Коенского</w:t>
      </w:r>
      <w:r>
        <w:rPr>
          <w:rFonts w:eastAsia="Calibri"/>
          <w:sz w:val="28"/>
          <w:szCs w:val="28"/>
          <w:lang w:eastAsia="en-US"/>
        </w:rPr>
        <w:t xml:space="preserve"> сельсовета, участвующий в предоставлении муниципальной услуги.</w:t>
      </w:r>
    </w:p>
    <w:p>
      <w:pPr>
        <w:pStyle w:val="Style16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чтовый адрес администрации: 633233, Новосибирская область, Искитимский район, с.Верх-Коен, ул. Центральная, дом 2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по вопросам предоставления муниципальной услуги осуществляется в соответствии со следующим графиком:</w:t>
      </w:r>
    </w:p>
    <w:p>
      <w:pPr>
        <w:pStyle w:val="Style16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     с 8:30 до 16:30; обед с 13:00 до 14:00;</w:t>
      </w:r>
    </w:p>
    <w:p>
      <w:pPr>
        <w:pStyle w:val="Style16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торник              с 8:30 до 16:30; обед с 13:00 до 14:00;</w:t>
      </w:r>
    </w:p>
    <w:p>
      <w:pPr>
        <w:pStyle w:val="Style16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реда                  с 8:30 до 16:30; обед с 13:00 до 14:00;</w:t>
      </w:r>
    </w:p>
    <w:p>
      <w:pPr>
        <w:pStyle w:val="Style16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четверг               с 8:30 до 16:30; обед с 13:00 до 14:00;</w:t>
      </w:r>
    </w:p>
    <w:p>
      <w:pPr>
        <w:pStyle w:val="Style16"/>
        <w:spacing w:before="0" w:after="0"/>
        <w:ind w:firstLine="1134"/>
        <w:jc w:val="both"/>
        <w:rPr/>
      </w:pPr>
      <w:r>
        <w:rPr>
          <w:sz w:val="28"/>
          <w:szCs w:val="28"/>
        </w:rPr>
        <w:t>пятница              с 8:30 до 16:30; обед с 13:00 до 14:00.</w:t>
      </w:r>
    </w:p>
    <w:p>
      <w:pPr>
        <w:pStyle w:val="Style16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– выходные дн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Телефон для справок (консультаций) о порядке получения информации, направления запроса: 53-154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Телефон для справок (консультаций) о порядке предоставления муниципальной услуги: 53-154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с: факс 53-154. 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/>
        <w:t xml:space="preserve"> </w:t>
      </w:r>
      <w:r>
        <w:rPr>
          <w:sz w:val="28"/>
          <w:szCs w:val="28"/>
        </w:rPr>
        <w:t>adm_</w:t>
      </w:r>
      <w:r>
        <w:rPr>
          <w:sz w:val="28"/>
          <w:szCs w:val="28"/>
          <w:lang w:val="en-US"/>
        </w:rPr>
        <w:t>vkoe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ng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Информация по вопросам предоставления муниципальной услуги предоставляется в: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устной форме (лично или по телефону в соответствии с графиком приема заявителей)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письменной форме (лично или почтовым сообщением)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электронной форме, в том числе через ЕПГУ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ри обращении заявителя по телефону информирование осуществляется по телефону в устной форме. При личном обращении заявителя ответ на обращение с согласия заявителя может быть дан устно в ходе личного приема, если изложенные в устном обращении факты и обстоятельства являются очевидными и не требуют дополнительной проверки. В остальных случаях дается письменный ответ по существу поставленных в обращении вопросо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администрации (далее – Глава), содержит фамилию и номер телефона исполнителя. 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В исключительных случаях, а также в случае направления запроса в другие государственные органы, органы местного самоуправления или должностному лицу, Глава вправе продлить срок рассмотрения обращения не более чем на 30 (тридцать) дней, уведомив о продлении срока его рассмотрения заявителя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1. Наименование муниципальной услуги: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Предоставление муниципальной услуги осуществляет администрация Степного  сельсовета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Искитимского  района Новосибирской област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Результатом предоставления муниципальной услуги является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а заявителю постановления администраци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Срок предоставления муниципальной услуги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</w:t>
        <w:tab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</w:t>
        <w:tab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</w:t>
        <w:tab/>
        <w:t>Срок приостановления предоставления муниципальной услуги не более 14 дней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</w:t>
        <w:tab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Правовые основания для предоставления муниципальной услуги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«Российская газета» 1993г № 237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 от 30.11.1994 № 51-ФЗ (принят ГД ФС РФ 21.10.1994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 2060, "Российская газета", 05.05.2006, № 95, "Парламентская газета", 11.05.2006, № 70-71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 186, "Российская газета", 08.10.2003, № 202)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Уставом Верх-Коенского сельсовета Искитимского района Новосибирской област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 31, ст. 4179, "Российская газета", 30.07.2010, № 168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21.05.2005 № 315 "Об утверждении типового договора социального найма жилого помещения"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ищным кодексом Российской Федерации от 29.12.2004 № 188-ФЗ («Российская газета», № 1, 12.01.2005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Федеральный закон от 27.07.2006 N 152-ФЗ "О персональных данных" (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ми нормативными правовыми актам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Полный перечень документов, необходимых для предоставления муниципальной услуги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(по форме согласно приложению 1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ешение на вселение (копия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домовой книги на  жилое помещение(копия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финансово-лицевого счета (карточка квартиросъемщика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порта заявителя и членов его семьи (для детей, не достигших 14 лет – свидетельства о рождении; предоставляются копии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браке (расторжении брака)  с заявителем (нанимателем) (копия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йствующий договор социального найма жилого помещения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 оператору МФЦ (при наличии) в бумажном вид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</w:t>
        <w:tab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(по форме согласно приложению 1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ешение на вселение (копия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домовой книги на  жилое помещение(копия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финансово-лицевого счета (карточка квартиросъемщика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порта заявителя и членов его семьи (для детей, не достигших 14 лет – свидетельства о рождении; предоставляются копии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браке (расторжении брака)  с заявителем (нанимателем) (копия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йствующий договор социального найма жилого помещения (с 01.07.2012 внести в список документов, необходимых для предоставления услуги и находящихся 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Верх-Коенского сельсовета самостоятельно, или предоставляемых заявителем по желанию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Верх-Коенского  сельсовета самостоятельно, или предоставляемых заявителем по желанию (с 01.07.2012 г.): -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1.</w:t>
        <w:tab/>
        <w:t>Запрещается требовать от заявителя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8.1 настоящего административного регламент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Перечень оснований для отказа в приеме документов, необходимых для предоставления муниципальной услуг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невозможность установления содержания представленных документов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представленные документы исполнены карандашом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Основаниями для отказа в предоставлении муниципальной услуги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письменное заявление заявителя об отказе в предоставлении муниципальной  услуг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снований, предусмотренных законодательством, для получения муниципальной услуг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Услуги, являющиеся необходимыми и обязательными для предоставления муниципальной услуги: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о заключению договора социального найма с гражданами, проживающими в муниципальном жилищном фонде социального использования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о оформлению разрешений на вселени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Размер платы, взимаемой с заявителя при предоставлении муниципальной услуги: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данной услуги не требуется получение иных услуг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Срок и порядок регистрации запроса заявителя о предоставлении муниципальной услуги и услуги: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18.Требования к помещениям, в которых предоставляется муниципальная услуга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18.1. На территории, прилегающей к месту предоставления муниципальной услуги, предусматриваются места для бесплатной парковки автотранспортных средств, не менее 10 процентов мест (но не менее одного места) выделяются для парковки специальных транспортных средств инвалидов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18.2. Вход в здание оборудуется вывеской, содержащей наименование и место нахождения администрации, режим работы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, включающих места для ожидания и приема заявителей, которые соответствуют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м правилам и нормативам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 противопожарной безопасности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-проводников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льями (кресельными секциями) и (или) скамьям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ьной, текстовой информацией, размещаемой на информационных стендах, обновляемой по мере изменения законодательства, регулирующего предоставление муниципальной услуги, и изменения справочных сведений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ами (стойками), образцами заполнения документов, письменными принадлежностями для возможности оформления документов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Рабочее место сотрудника(ов) администрации оборудуется персональным компьютером с печатающим устройством. Сотрудник(и) администрации обеспечивается(ются) личными и (или) настольными идентификационными карточкам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отрудником администрации не допускаетс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19. Показатели качества и доступности муниципальной услуг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19.1. Показатели качества муниципальной услуги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сть и полнота предоставления муниципальной услуги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19.2. Показатели доступности муниципальной услуги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ешеходная доступность от остановок общественного транспорта до здания, в котором предоставляется муниципальная услуга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репятственный доступ к месту предоставления муниципальной услуги для маломобильных групп населения, в том числе инвалидов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трудниками администрации помощи инвалидам в преодолении барьеров, мешающих получению ими муниципальной услуги наравне с другими лицам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заявителем полной и достоверной информации о порядке предоставления муниципальной услуги, в том числе в МФЦ и электронной форме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возможность получения муниципальной услуги на базе МФЦ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явления и документов в электронной форм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заявитель взаимодействует с сотрудником администрации не более 2 раз, продолжительность каждого взаимодействия составляет не более 30 минут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20. Иные требования при предоставлении муниципальной услуги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20.1. При предоставлении муниципальной услуги в электронной форме заявителю обеспечивается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лучение информации о порядке и сроках предоставления муниципальной услуг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запись на прием в администрацию для подачи запроса о предоставлении муниципальной услуги (далее – запрос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формирование запрос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рием и регистрация администрацией запроса и документов, необходимых для предоставления муниципальной услуг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лучение решения об отказе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получение сведений о ходе выполнения запрос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возможность оценки качества предоставления муниципальной услуги заявителем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досудебное (внесудебное) обжалование решений и действий (бездействия) администрации, должностного лица администрации либо сотрудника администраци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20.2 Заявление и документы в электронной форме представляются в соответствии с требованиями приказа Минэкономразвития России № 7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итель направляет заявление в электронной форме, к заявлению прикрепляются электронные образы документов. Электронные образы документов должны быть подписаны электронной подписью лица,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(далее – уполномоченное лицо). Электронная подпись уполномоченного лица должна соответствовать требованиям Федерального закона от 06.04.2011 № 63-ФЗ «Об электронной подписи» и Федерального закона № 210-ФЗ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0.3. 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запроса на предоставление муниципальной услуги посредством ЕПГУ заявителю необходимо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авторизоваться на ЕПГУ (войти в личный кабинет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из списка муниципальных услуг выбрать соответствующую муниципальную услугу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нажатием кнопки «Получить услугу» инициализировать операцию по заполнению электронной формы заявления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заполнить электронную форму заявления, внести в личный кабинет сведения и электронные образы документов, необходимые для предоставления муниципальной услуг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тправить запрос в администрацию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, направленное посредством ЕПГУ, по умолчанию подписывается простой электронной подписью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муниципальной услуги посредством ЕПГУ возможно с использованием универсальной электронной карты (УЭК) при наличии данной карты у заявителя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.20.4. Муниципальная услуга предоставляется в МФЦ. Иные требования для предоставления муниципальной услуги  через МФЦ отсутствуют. Запись на прием в МФЦ для подачи запроса возможно посредством официального сайта МФЦ </w:t>
      </w:r>
      <w:r>
        <w:rPr/>
        <w:t>(</w:t>
      </w:r>
      <w:hyperlink r:id="rId5">
        <w:r>
          <w:rPr>
            <w:rStyle w:val="InternetLink"/>
            <w:sz w:val="28"/>
            <w:szCs w:val="28"/>
          </w:rPr>
          <w:t>www.mfc-nso.ru</w:t>
        </w:r>
      </w:hyperlink>
      <w:r>
        <w:rPr>
          <w:sz w:val="28"/>
          <w:szCs w:val="28"/>
        </w:rPr>
        <w:t>), по телефону единой справочной службы МФЦ – 052, в терминале электронной очереди в МФЦ, лично при обращении в МФЦ у администратора зал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отрудникам Администрации, ответственным за регистрацию поступивших документов в ИС МАИС. 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результат предоставления муниципальной услуги направляется в МФЦ (при наличии) для выдачи заявителю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1. Предоставление муниципальной услуги состоит из следующей последовательности административных процедур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заявления и документов на получение муниципальной услуг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е документов в комиссию по жилищным вопросам Степного сельсовета, их рассмотрение и принятие решени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е заявителя о принятом решени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ием заявления и документов на получение муниципальной услуг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для приема документов осуществляется в администрации Степного  сельсовет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нахождения специалистов администрации приведены в приложении 1 регламент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егистрации сотрудникам Администрации, ответственным за прием и регистрацию документов в ИС МАИС. Зарегистрированный пакет оригиналов документов передается в Администрацию курьером МФЦ  в порядке, определённом соглашением между МФЦ и Администрацией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Специалист, ответственный за прием документов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 и отчества заявителей, адреса регистрации написаны полностью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кет представленных документов полностью укомплектован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яет подписи заявителя (заявителей) в заявлени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яет подлинники и копии документов, предоставленных заявителем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их количество и соответствие установленному перечню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ления на оказание муниципальной услуги через МФЦ (при наличии), заявитель может получить сведения о ходе ее исполнения посредством call–центра МФЦ и sms–информирования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лительность административной процедуры - 20 минут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Специалист администрации сельсовета, ответственный за прием документов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представленные гражданином документы с точки зрения их полноты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проводит проверку документов на соответствие их требованиям п. 2.8 регламент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ряет и формирует учетное дело заявителя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отовит справку о возможности внесения изменения в договор социального найма жилого помещени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Верх-Коенского сельсовета для принятия решени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– 5 рабочих дней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3.3.После принятия решения Жилищной комиссией документы передаются главе Верх-Коенского  сельсовета. Глава Верх-Коенского 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Верх-Коенского  сельсовет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4. Поступление документов в комиссию по жилищным вопросам Верх-Коенского сельсовета их рассмотрение и принятие решени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4.1.Основанием для начала административной процедуры является поступление документов и ходатайства  главы Верх-Коенского  сельсовета в комиссию по жилищным вопросам Верх-Коенского сельсовет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4.2.Поступившие ходатайство с прилагающимися документами регистрируется в комиссии по жилищным вопросам Верх-Коенского 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Секретарь жилищной комиссии, ответственный за рассмотрение документов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роводит проверку документов на соответствие их требованиям п. 2.8 регламент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 для отказа в предоставлении услуги готовит проект ответа об отказе в предоставлении муниципальной услуги с разъяснением причин отказ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ри наличии оснований для предоставления услуги готовит проект постановления главы Верх-Коенского сельсовета о предоставлении муниципальной услуг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– 5 рабочих дней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лительность выполнения административного действия составляет не более 25 календарных дней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5.4. Принятое решение направляется в администрацию Верх-Коенского  сельсовета для доведения до сведения заявител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  Уведомление заявителя о принятом решении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2.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 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договора социального найм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4. Специалист, ответственный за прием документов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явившегося лиц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оформленный договор нанимателю для ознакомления и подписания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подписанный нанимателем договор в журнале учета договоров социального найма и выдает его нанимателю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5. 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6.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ожительном решении - уведомление о необходимости явиться для заключения договор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казе в предоставлении услуги – ответ с разъяснением причин отказ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Текущий контроль за соблюдением и исполнением сотрудниками администрации положений административного регламента, нормативных правовых актов, устанавливающих требования к предоставлению муниципальной услуги, а также за принятием решений осуществляет Глав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. Проверки могут быть плановыми (осуществляются на основании годовых планов) и внеплановыми (по конкретному обращению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и внеплановые проверки проводятся на основании распорядительных документов (приказов) Главы. Проверки осуществляются с целью выявления и устранения нарушений при предоставлении муниципальной услуги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4.4.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, письменного и устного обращения в адрес администрации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</w:t>
        <w:br/>
        <w:t>а также должностных лиц, муниципальных служащих</w:t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1. Заявители вправе обжаловать действия (бездействие) администрации, а также должностных лиц, сотрудников администрации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сотрудники администрации), в досудебном (внесудебном) порядке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1)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2) 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3) 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4) отказ в приеме у заявителя документов, предоставление которых предусмотрено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) 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6) 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7) 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2. Заявители вправе обратиться с жалобой в письменной форме лично или направить жалобу по почте, через МФЦ, с использованием информационно-телекоммуникационной сети «Интернет», официального сайта администрации, ЕПГУ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o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. Жалоб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3. 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4. 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1) 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2) 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3) 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4) доводы, на основании которых заявитель не согласен с решением и действием (бездействием) администрации, должностного лица администрации либо сотрудник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5. 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6. 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2) 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7. 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9. Жалоба на решения и (или) действия (бездействие) администрации, а также должностных лиц, сотрудников администрации,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, может быть подана такими лицами в порядке, установленном административным регламентом, либо в порядке, установленном антимонопольным законодательством Российской Федерации, в антимонопольный орган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1"/>
        <w:rPr/>
      </w:pPr>
      <w:r>
        <w:rPr/>
        <w:t>Приложение № 1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 xml:space="preserve">к административному регламенту </w:t>
        <w:br/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 xml:space="preserve">по изменению договора социального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 xml:space="preserve">найма жилого помещения муниципального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жилищного фонда социального использова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2835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1"/>
        <w:rPr/>
      </w:pPr>
      <w:r>
        <w:rPr/>
        <w:t xml:space="preserve">Главе Верх-Коенского сельсовета Искитимского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1"/>
        <w:rPr/>
      </w:pPr>
      <w:r>
        <w:rPr/>
        <w:t>района Новосибирской области</w:t>
        <w:br/>
        <w:t>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1"/>
        <w:rPr/>
      </w:pPr>
      <w:r>
        <w:rPr/>
        <w:t>от ________________________________</w:t>
        <w:br/>
        <w:t>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1"/>
        <w:rPr/>
      </w:pPr>
      <w:r>
        <w:rPr/>
        <w:t xml:space="preserve">проживающего (ей) по адресу: </w:t>
        <w:br/>
        <w:t>___________________________________</w:t>
        <w:br/>
        <w:t>___________________________________</w:t>
        <w:br/>
        <w:t>контактная информация:</w:t>
        <w:br/>
        <w:t>___________________________________</w:t>
        <w:b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sz w:val="36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Заявление на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Прошу внести изменения в договор социального найма жилого помещения муниципального жилищного фонда социального использования на основании: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sz w:val="24"/>
        </w:rPr>
      </w:pPr>
      <w:r>
        <w:rPr>
          <w:sz w:val="24"/>
        </w:rPr>
        <w:t>(исчерпывающий перечень оснований для внесения изменений в договор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К заявлению прилагаю следующие документы: 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1"/>
        <w:rPr>
          <w:sz w:val="24"/>
        </w:rPr>
      </w:pPr>
      <w:r>
        <w:rPr>
          <w:sz w:val="24"/>
        </w:rPr>
        <w:t>(перечень прилагаемых документов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/>
        <w:t>Ф.И.О. заявителя 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/>
        <w:t>«______»___________________20__г. _________________________</w:t>
        <w:br/>
        <w:t xml:space="preserve">                                                                                                                 </w:t>
      </w:r>
      <w:r>
        <w:rPr>
          <w:sz w:val="24"/>
        </w:rPr>
        <w:t>(подпись)</w:t>
      </w:r>
      <w:r>
        <w:rPr/>
        <w:br/>
      </w:r>
      <w:r>
        <w:br w:type="page"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 xml:space="preserve">к административному регламенту </w:t>
        <w:br/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 xml:space="preserve">по изменению договора социального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 xml:space="preserve">найма жилого помещения муниципального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жилищного фонда социального использова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  <w:t>БЛОК-СХЕМА</w:t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  <w:t>предоставления муниципальной услуги</w:t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ие изменений в договор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3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 xml:space="preserve">к административному регламенту </w:t>
        <w:br/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 xml:space="preserve">по изменению договора социального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 xml:space="preserve">найма жилого помещения муниципального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жилищного фонда социального использова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</w:r>
    </w:p>
    <w:p>
      <w:pPr>
        <w:pStyle w:val="Normal"/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ЖУРНАЛ </w:t>
      </w:r>
    </w:p>
    <w:p>
      <w:pPr>
        <w:pStyle w:val="Normal"/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гистрации устных обращений граждан</w:t>
      </w:r>
    </w:p>
    <w:p>
      <w:pPr>
        <w:pStyle w:val="Normal"/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961"/>
        <w:gridCol w:w="2746"/>
        <w:gridCol w:w="3192"/>
      </w:tblGrid>
      <w:tr>
        <w:trPr/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Ф.И.О.  адрес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ткое содержание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щения заявителя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нятое решение</w:t>
            </w:r>
          </w:p>
        </w:tc>
      </w:tr>
      <w:tr>
        <w:trPr/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408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0" w:after="0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-nso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mfc-nso.ru/" TargetMode="External"/><Relationship Id="rId5" Type="http://schemas.openxmlformats.org/officeDocument/2006/relationships/hyperlink" Target="http://www.mfc-nso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2:48:00Z</dcterms:created>
  <dc:creator>User</dc:creator>
  <dc:description/>
  <cp:keywords/>
  <dc:language>en-US</dc:language>
  <cp:lastModifiedBy>User</cp:lastModifiedBy>
  <dcterms:modified xsi:type="dcterms:W3CDTF">2016-12-02T02:48:00Z</dcterms:modified>
  <cp:revision>2</cp:revision>
  <dc:subject/>
  <dc:title/>
</cp:coreProperties>
</file>